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SPECCHIO DI DISTRIBUZIONE</w:t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ab/>
      </w:r>
    </w:p>
    <w:tbl>
      <w:tblPr>
        <w:tblW w:w="850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7"/>
        <w:gridCol w:w="1351"/>
        <w:gridCol w:w="1418"/>
      </w:tblGrid>
      <w:tr>
        <w:trPr>
          <w:trHeight w:val="1105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before="0" w:after="0"/>
              <w:ind w:firstLine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before="0" w:after="0"/>
              <w:ind w:firstLine="28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I – COMAND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C.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PIE 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TARIATO GENERALE DELLA PRESIDENZ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REPUBBLICA ITALIA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- Ufficio Affari Militari 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ZA DEL CONSIGLIO DEI MINI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fficio del Consigliere Militare 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netto del Minis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TATO MAGGIORE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IV Repar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MAGGIORE DELL’ 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to Sostegno Logistic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del Segretario Gener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ALTI STUDI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ELLE FORZE OPERATIV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GENERALE ARMA DEI CARABINIE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GENERALE GUARDIA DI FINANZ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ETTORATO DELLE SCUOLE DELL’ 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ETTORATO DELLE ARMI DELL’ 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ETTORATO LOGISTICO DELL’ 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REGIONE MILITARE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REGIONE MILITARE CEN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REGIONE MILITARE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ELLA CAPIT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MILITARE AUTONOMO SICIL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MILITARE AUTONOMO SARDEG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ELLE FORZE DI PROIEZIO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ELLE TRUPPE ALPI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ANDO DEI SUPPORTI DELLE FORZ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VE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ETTORATO LOGISTICO DELLA MARI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LOGISTICO DELL’AERONAUTIC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zione Generale di Commissariato e dei Servizi Generali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Generale del Demanio e dei Materiali del Geni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AREA LOGISTICA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AREA LOGISTICA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UOLA DI AMMINISTRAZIONE E COMMISSARIATO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720" w:after="480"/>
      <w:ind w:firstLine="284"/>
      <w:jc w:val="center"/>
      <w:outlineLvl w:val="0"/>
    </w:pPr>
    <w:rPr>
      <w:smallCaps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09:26:00Z</dcterms:created>
  <dc:creator>Massimo Bulfone</dc:creator>
  <dc:description/>
  <dc:language>en-US</dc:language>
  <cp:lastModifiedBy>Massimo Bulfone</cp:lastModifiedBy>
  <dcterms:modified xsi:type="dcterms:W3CDTF">2000-12-24T09:34:00Z</dcterms:modified>
  <cp:revision>1</cp:revision>
  <dc:subject/>
  <dc:title>SPECCHIO DI DISTRIBUZIONE</dc:title>
</cp:coreProperties>
</file>